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953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119" r="-116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 xml:space="preserve">АДМИНИСТРАЦИЯ СТАРОДЕРЕВЯНКОВСКОГО СЕЛЬСКОГО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ПОСЕЛЕНИЯ КАНЕ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/>
        <w:t>от  26.06.2018                                                                                                   № 183</w:t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shd w:fill="FFFFFF" w:val="clear"/>
        <w:ind w:left="38" w:right="5914" w:hanging="0"/>
        <w:rPr/>
      </w:pPr>
      <w:r>
        <w:rPr/>
      </w:r>
    </w:p>
    <w:p>
      <w:pPr>
        <w:pStyle w:val="Normal"/>
        <w:shd w:fill="FFFFFF" w:val="clear"/>
        <w:ind w:right="-7" w:hanging="0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я в постановление администрации Стародеревянковского сельского поселения Каневского района 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  <w:bCs/>
        </w:rPr>
        <w:t>от 15.09.2017 № 267 «</w:t>
      </w:r>
      <w:r>
        <w:rPr>
          <w:b/>
        </w:rPr>
        <w:t xml:space="preserve">Об утверждении  муниципальной программы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 xml:space="preserve">«Развитие культуры в Стародеревянковском сельском поселении Каневского района» на 2018 – 2020 годы»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</w:rPr>
        <w:t xml:space="preserve">(в редакции  </w:t>
      </w:r>
      <w:r>
        <w:rPr/>
        <w:t xml:space="preserve"> </w:t>
      </w:r>
      <w:r>
        <w:rPr>
          <w:b/>
        </w:rPr>
        <w:t>от 28.02.2018г. № 51, от 12.04.2018г. № 101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bookmarkStart w:id="0" w:name="sub_1"/>
      <w:r>
        <w:rPr>
          <w:b/>
        </w:rPr>
        <w:tab/>
      </w: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bCs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>», п о с т а н о в л я ю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1. В постановление администрации Стародеревянковского сельского по- селения Каневского района </w:t>
      </w:r>
      <w:r>
        <w:rPr>
          <w:bCs/>
        </w:rPr>
        <w:t>№ 267 от 15.09.2017 «</w:t>
      </w:r>
      <w:r>
        <w:rPr/>
        <w:t>Об утверждении  муниципальной программы «Развитие культуры в Стародеревянковском сельском поселении Каневского района» на 2018 – 2020 годы» (в редакции от 28.02.2018г. № 51, от 12.04.2018г. № 101) следующие изменен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1.1. В общих объемах финансирования и по всему ниже идущему тексту слова и цифры «33320,4 тыс. рублей», заменить в соответствующих падежах на слова и цифры «33480,4 тыс. рублей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1.2. В  объемах финансирования 2018 года и по всему ниже идущему тексту слова и цифры «16140,4 тыс. рублей», заменить в соответствующих падежах на слова и цифры «16300,4 тыс. рублей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1.3. Таблицу № 2 «Перечень основных мероприятий муниципальной программы «Развитие культуры в Стародеревянковском сельском поселении Каневского района» на 2018-2020 годы изложить в новой редакции согласно приложения.</w:t>
      </w:r>
      <w:bookmarkEnd w:id="0"/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1.4. Таблицу № 3 «Обоснование ресурсного обеспечения муниципальной программы «Развитие культуры в Стародеревянковском сельском поселении Каневского района» на 2018-2020 годы изложить в новой редакции согласно прилож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ab/>
        <w:t>2. Общему отделу администрации Стародеревянковского сельского посе ления Каневского района (Горбачук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  <w:bookmarkStart w:id="1" w:name="sub_3"/>
    </w:p>
    <w:p>
      <w:pPr>
        <w:pStyle w:val="Normal"/>
        <w:jc w:val="both"/>
        <w:rPr/>
      </w:pPr>
      <w:bookmarkEnd w:id="1"/>
      <w:r>
        <w:rPr/>
        <w:t xml:space="preserve">         </w:t>
      </w:r>
      <w:r>
        <w:rPr/>
        <w:tab/>
        <w:t>3</w:t>
      </w:r>
      <w:bookmarkStart w:id="2" w:name="sub_7"/>
      <w:r>
        <w:rPr/>
        <w:t xml:space="preserve">. Контроль за выполнением настоящего постановления возложить на заместителя главы </w:t>
      </w:r>
      <w:bookmarkEnd w:id="2"/>
      <w:r>
        <w:rPr/>
        <w:t>Стародеревянковского сельского поселения Каневского район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4. Постановление вступает в силу со дня его  подписания.</w:t>
      </w:r>
    </w:p>
    <w:p>
      <w:pPr>
        <w:pStyle w:val="Style18"/>
        <w:ind w:left="0" w:right="0" w:firstLine="708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Стародеревянковского сельског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поселения Каневского района                                                               В.А. Корж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jc w:val="center"/>
    </w:pPr>
    <w:rPr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1">
    <w:name w:val="Основной текст 21"/>
    <w:basedOn w:val="Normal"/>
    <w:qFormat/>
    <w:pPr>
      <w:jc w:val="center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12:00Z</dcterms:created>
  <dc:creator>User</dc:creator>
  <dc:description/>
  <cp:keywords/>
  <dc:language>en-US</dc:language>
  <cp:lastModifiedBy>Татьяна Гавриловна</cp:lastModifiedBy>
  <cp:lastPrinted>2018-06-27T11:40:00Z</cp:lastPrinted>
  <dcterms:modified xsi:type="dcterms:W3CDTF">2018-06-27T08:41:00Z</dcterms:modified>
  <cp:revision>3</cp:revision>
  <dc:subject/>
  <dc:title> </dc:title>
</cp:coreProperties>
</file>